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DELO DE DENUNCIA DE CASO DE HOSTIGAMIENTO Y ACOSO SEXUAL EN EL ÁMBITO LABORAL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echa: 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lio: 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Quién presenta la denuncia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bre: 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dad: 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esto: 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Área: 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xo: 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éfono: 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rreo electrónico: 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bre del jefe(a) inmediato: 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argo del jefe(a) inmediato: 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Contra quién se presenta la denuncia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bre: 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dad: 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esto: 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Área: 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xo: 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mbre del jefe(a) inmediato: 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El acusador trabaja directamente con la persona afectada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Sí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N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 vec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Cuáles son los hechos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Con qué frecuencia se han presentado los hechos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a vez (describir fecha, lugar y hora) 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arias veces (describir el periodo aproximado de los hechos) 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De manera continua hasta la fech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En dónde se desarrollaron los hechos?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Dentro del centro de trabajo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. En la periferia del centro de trabaj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Otro (describa el sitio) 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Cuál fue la actitud del agresor?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Amenazant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Abiert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Insinuant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¿La persona afectada ha puesto en conocimiento del suceso a su jefe inmediato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Sí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N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El denunciado es el jefe(a) inmediato(a) del afectado(a)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Sí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N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Cuál fue la reacción inmediata de usted?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Ignora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Confronta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Otro: 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Existen otras personas que presenciaron los hechos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N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Solo una persona (proporcione datos) 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Varias personas (proporcione datos) 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Cuál es el nivel jerárquico del acusador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Superio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Mismo nivel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Inferio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Otro: 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Existieron cambios a la situación laboral después de los hechos?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Sigue igual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Tensión, interés e incomodidad en el área de labore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. El afectado fue cambiado de áre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Otro: 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¿Se cuenta con alguna evidencia de los hechos?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Ninguna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. Documento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Fotografía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Correos electrónico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Testigo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6. Otros (describa el medio) ___________________________________________________________________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servaciones y comentarios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Nombre y firma de quien recibe la denuncia:</w:t>
      </w:r>
      <w:r>
        <w:rPr>
          <w:rFonts w:cs="Calibri" w:ascii="Calibri" w:hAnsi="Calibri"/>
          <w:sz w:val="20"/>
          <w:szCs w:val="20"/>
        </w:rPr>
        <w:t xml:space="preserve"> 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Nombre y firma de quien hace la denuncia:</w:t>
      </w:r>
      <w:r>
        <w:rPr>
          <w:rFonts w:cs="Calibri" w:ascii="Calibri" w:hAnsi="Calibri"/>
          <w:sz w:val="20"/>
          <w:szCs w:val="20"/>
        </w:rPr>
        <w:t xml:space="preserve"> _______________________________________________________________</w:t>
      </w:r>
    </w:p>
    <w:sectPr>
      <w:footerReference w:type="default" r:id="rId2"/>
      <w:type w:val="nextPage"/>
      <w:pgSz w:w="12240" w:h="15840"/>
      <w:pgMar w:left="1134" w:right="1134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04:00Z</dcterms:created>
  <dc:creator>Saul Miranda</dc:creator>
  <dc:description/>
  <cp:keywords/>
  <dc:language>en-US</dc:language>
  <cp:lastModifiedBy>Erika María Rivera Romero</cp:lastModifiedBy>
  <dcterms:modified xsi:type="dcterms:W3CDTF">2019-10-30T15:04:00Z</dcterms:modified>
  <cp:revision>2</cp:revision>
  <dc:subject/>
  <dc:title/>
</cp:coreProperties>
</file>