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ind w:lef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ind w:lef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ind w:lef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ind w:lef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IBO DE PRIMA VACACIONAL</w:t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Heading1"/>
        <w:spacing w:lineRule="auto" w:line="360"/>
        <w:ind w:left="-57" w:hanging="0"/>
        <w:rPr/>
      </w:pPr>
      <w:r>
        <w:rPr>
          <w:rFonts w:cs="Arial" w:ascii="Arial" w:hAnsi="Arial"/>
        </w:rPr>
        <w:t xml:space="preserve">BUENO POR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$1,520.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Heading1"/>
        <w:spacing w:lineRule="auto" w:line="360"/>
        <w:ind w:left="-57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n la </w:t>
      </w:r>
      <w:r>
        <w:rPr>
          <w:rFonts w:cs="Arial" w:ascii="Arial" w:hAnsi="Arial"/>
          <w:sz w:val="20"/>
          <w:szCs w:val="20"/>
          <w:highlight w:val="lightGray"/>
          <w:lang w:val="es-ES"/>
        </w:rPr>
        <w:t>Ciudad de México</w:t>
      </w:r>
      <w:r>
        <w:rPr>
          <w:rFonts w:cs="Arial" w:ascii="Arial" w:hAnsi="Arial"/>
          <w:sz w:val="20"/>
          <w:szCs w:val="20"/>
          <w:lang w:val="es-ES"/>
        </w:rPr>
        <w:t>, a ___ de _________________ de ____.</w:t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n esta fecha recibí de la empresa “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extiles Mexicanos, S.A. de C.V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”, la cantidad de $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,520.00 (MIL QUINIENTOS VEINTE PESOS 00/100 M.N.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por concepto de pago de PRIMA VACACIONAL, del período comprendido del ___________________ al ________________________, de conformidad con lo señalado en el artículo 80 de la Ley Federal del Trabajo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o su correlativo del contrato individual o colectivo de trabajo aplicable en la empresa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tomando en cuenta que por concepto de VACACIONES del mismo período recibí la cantidad bruta de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 $7,000.00 (SIETE MIL PESOS 00 /100 M.N.)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97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7"/>
        <w:gridCol w:w="3631"/>
      </w:tblGrid>
      <w:tr>
        <w:trPr/>
        <w:tc>
          <w:tcPr>
            <w:tcW w:w="534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ima vacacional</w:t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1,75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347" w:type="dxa"/>
            <w:tcBorders/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ISPT 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(*si resulta crédito al salario por pagar se deberá hacer el señalamiento correspondiente)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 23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34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eto recibido</w:t>
            </w:r>
          </w:p>
        </w:tc>
        <w:tc>
          <w:tcPr>
            <w:tcW w:w="363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$1,52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cibí</w:t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-57" w:hanging="0"/>
        <w:rPr/>
      </w:pPr>
      <w:r>
        <w:rPr>
          <w:rFonts w:cs="Arial" w:ascii="Arial" w:hAnsi="Arial"/>
          <w:sz w:val="20"/>
          <w:szCs w:val="20"/>
          <w:lang w:val="es-ES"/>
        </w:rPr>
        <w:t>_________________________________</w:t>
      </w:r>
    </w:p>
    <w:p>
      <w:pPr>
        <w:pStyle w:val="Normal"/>
        <w:spacing w:lineRule="auto" w:line="360"/>
        <w:ind w:left="-57" w:hanging="0"/>
        <w:rPr>
          <w:rFonts w:ascii="Arial" w:hAnsi="Arial" w:cs="Arial"/>
          <w:sz w:val="20"/>
          <w:szCs w:val="20"/>
          <w:lang w:val="es-ES" w:eastAsia="en-US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Nombre y firma del trabajador: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565_300_">
    <w:altName w:val="Calibri"/>
    <w:charset w:val="00"/>
    <w:family w:val="swiss"/>
    <w:pitch w:val="default"/>
  </w:font>
  <w:font w:name="MyriadMM_700_300_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yriadMM_400_300_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MyriadMM_565_300_;Calibri" w:hAnsi="MyriadMM_565_300_;Calibri" w:cs="MyriadMM_565_300_;Calibri"/>
      <w:b/>
      <w:bCs/>
      <w:sz w:val="20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57" w:hanging="0"/>
      <w:jc w:val="both"/>
      <w:outlineLvl w:val="1"/>
    </w:pPr>
    <w:rPr>
      <w:rFonts w:ascii="MyriadMM_700_300_;Calibri" w:hAnsi="MyriadMM_700_300_;Calibri" w:cs="MyriadMM_700_300_;Calibri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-57" w:hanging="0"/>
      <w:jc w:val="both"/>
    </w:pPr>
    <w:rPr>
      <w:rFonts w:ascii="MyriadMM_400_300_;Calibri" w:hAnsi="MyriadMM_400_300_;Calibri" w:cs="MyriadMM_400_300_;Calibri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20:03:00Z</dcterms:created>
  <dc:creator>Grupo Editorial</dc:creator>
  <dc:description/>
  <cp:keywords/>
  <dc:language>en-US</dc:language>
  <cp:lastModifiedBy>Microsoft Office User</cp:lastModifiedBy>
  <cp:lastPrinted>2005-04-11T09:34:00Z</cp:lastPrinted>
  <dcterms:modified xsi:type="dcterms:W3CDTF">2021-01-07T20:03:00Z</dcterms:modified>
  <cp:revision>2</cp:revision>
  <dc:subject/>
  <dc:title>RECIBO DE PRIMA VACACIONAL</dc:title>
</cp:coreProperties>
</file>