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ADRO GENERAL DE ANTIGÜEDADES DE LOS TRABAJADO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tbl>
      <w:tblPr>
        <w:tblW w:w="17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864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Nombre de la empresa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 xml:space="preserve">                                  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Registro patronal ante el IMSS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 xml:space="preserve">                                  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Domicili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 xml:space="preserve">                                  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R.F.C.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 xml:space="preserve">                                  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Fecha de elaboració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                                 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Giro de activ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 xml:space="preserve">                                  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 conformidad con lo establecido en el artículo 158 de la Ley Federal del Trabajo, se hace constar lo siguient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7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941"/>
        <w:gridCol w:w="1941"/>
        <w:gridCol w:w="1941"/>
        <w:gridCol w:w="1941"/>
        <w:gridCol w:w="1941"/>
        <w:gridCol w:w="1941"/>
        <w:gridCol w:w="194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Nombre del trabajado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.F.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Fecha de ingres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Salario D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ategorí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Número De Seguridad Socia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Antigüedad en la empres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Período Vacaciona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Firma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w:t>______________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74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3"/>
        <w:gridCol w:w="8734"/>
      </w:tblGrid>
      <w:tr>
        <w:trPr/>
        <w:tc>
          <w:tcPr>
            <w:tcW w:w="873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Firma del patrón y/o representante del patrón: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87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Firma del representante de los trabajadores: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orient="landscape" w:w="20160" w:h="12240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48:00Z</dcterms:created>
  <dc:creator>Grupo Editorial</dc:creator>
  <dc:description/>
  <cp:keywords/>
  <dc:language>en-US</dc:language>
  <cp:lastModifiedBy>Erika Rivera Romero</cp:lastModifiedBy>
  <dcterms:modified xsi:type="dcterms:W3CDTF">2015-05-29T03:48:00Z</dcterms:modified>
  <cp:revision>3</cp:revision>
  <dc:subject/>
  <dc:title>CUADRO GENERAL DE ANTIGÜEDADES DE LOS TRABAJADORES</dc:title>
</cp:coreProperties>
</file>